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1.12.</w:t>
        <w:tab/>
        <w:t>ROBOTY MALARSKIE I OKŁADZINOWE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</w:t>
      </w:r>
      <w:r>
        <w:rPr>
          <w:rFonts w:cs="Arial" w:ascii="Arial" w:hAnsi="Arial"/>
          <w:bCs/>
          <w:sz w:val="20"/>
        </w:rPr>
        <w:t>11.6.</w:t>
        <w:tab/>
        <w:t xml:space="preserve">ROBOTY OKŁADZINOWE Z PVC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PV: 45430000 _ POKRYWANIE PODŁÓG I ŚCIA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uszcza się  rozwiązania opisywane w specyfikacji lub równoważne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1. </w:t>
      </w:r>
      <w:r>
        <w:rPr>
          <w:rFonts w:cs="Arial" w:ascii="Arial" w:hAnsi="Arial"/>
          <w:b/>
          <w:sz w:val="20"/>
          <w:u w:val="single"/>
        </w:rPr>
        <w:t>WSTĘ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 Przedmiot S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zedmiotem niniejszej Specyfikacji Technicznej są wymagania dotyczące wykonania i odbioru posadzek wewnętrznych z PCV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2. Zakres stosowania S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yfikacja Techniczna jest stosowana jako dokument przy realizacji robót wymienionych w pkt. 1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S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oboty, których dotyczy Specyfikacja, obejmują wszystkie czynności umożliwiające i mające na celu wykonanie okładzin ściennych i wewnętrznych, mających cel ochronny, lub dekoracyjny, wykonanych z okładzin PV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 Określenia podstawow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kreślenia podstawowe w niniejszej ST są zgodne z obowiązującymi odpowiednimi normami oraz określeniami podanymi w specyfikacji Wymagania Ogól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. Ogólne wymagania dotyczące robó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ót jest odpowiedzialny za jakość ich wykonania oraz za zgodność z dokumentacją projektową, ST i poleceniami Inspektora nadzoru budowlanego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ładziny powinny być stosowane zgodnie z instrukcjami producenta i projektem technicznym opracowanym dla określonego zastoso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nie i odbiór na podstawie obowiązujących warunków technicznych stosowania i Polskich, oraz Europejskich Nor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trakcie realizacji projektu należy stosować materiały i wyroby posiadające obowiązujące świadectwa dopuszczenia do stosowania w budownictwie lub jeśli są przedmiotem Norm Państwowych, zaświadczenie producenta potwierdzające ich zgodność z postanowieniami odpowiednich nor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szelkie kopiowanie, powielanie i dokonywanie zmian w projekcie bez zgody autora jest niedozwolone (Ustawa o prawie autorskim i prawach pokrewnych z dn. 04.02.1994r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1.5.1. Wymogi formaln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nie okładzin ściennych winno być zlecone przedsiębiorstwu mającemu właściwe doświadczenie w realizacji tego typu robót i gwarantującemu właściwą jakość wykon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stwo okładzin ściennych zgodnie z wymaganiami norm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Wymagane dokumenty dotyczące wykładzin PC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test higieniczny PZH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klaracja producenta DOP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1.5.2. Warunki organizacyjn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d przystąpieniem do robót wykonawcy oraz nadzór techniczny winny się dokładnie zaznajomić z całością dokumentacji technicznej, oraz z projektem organizacji robót, wykonanym przez Inspektora nadzoru budowlanego. Wszelkie ewentualne niejasności w sprawach technicznych należy wyjaśnić z autorami poszczególnych opracowań przed przystąpieniem do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akiekolwiek zmiany w dokumentacji technicznej mogą być dokonywane w takcie wykonawstwa, tylko po uzyskaniu akceptacji Inspektora nadzoru budowlanego, a w przypadku zmian dotyczących zasadniczych elementów lub rozwiązań projektowych należy uzyskać dodatkową akceptację projektant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kładziny wewnętrzne można wykonywać po upływie 4 miesięcy od zakończenia stanu surowego budynku, a okładziny zewnętrzne po upływie 6 miesięcy. Okładziny wewnętrzne można wykonywać po wykonaniu: wszystkich robót budowlanych z wyjątkiem malowania ścian, podłóg z materiałów mineralnych łącznie z cokołami, roboty instalacyjne z przeprowadzeniem prób ciśnieniowych, robót instalacyjnych bez montażu osprzętu, obrobieniu wszystkich bruzd tynkiem lub masami naprawczym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  <w:u w:val="single"/>
        </w:rPr>
        <w:t>MATERIAŁ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lang w:val="en-US" w:eastAsia="en-US"/>
        </w:rPr>
        <w:drawing>
          <wp:inline distT="0" distB="0" distL="0" distR="0">
            <wp:extent cx="5276850" cy="527685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 całkowi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0"/>
                <w:szCs w:val="20"/>
              </w:rPr>
              <w:t>EN ISO 243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0"/>
                <w:szCs w:val="20"/>
              </w:rPr>
              <w:t>2.0 / 2.5 / 3.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łoż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kład z juty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ISO 239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/m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 / 2900 / 38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arkusz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ISO 243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arkusz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ISO 243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3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3"/>
                <w:szCs w:val="23"/>
              </w:rPr>
              <w:t>Skład produktu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Składa się w 98% z materiałów pochodzenia biologicznego (olej lniany, mączka drzewna, żywice, korek, minerały i tkanina jutowa), spośród których 76% jest szybko odnawialnych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 produkt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ISO 2401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0"/>
                <w:szCs w:val="20"/>
              </w:rPr>
              <w:t>Klasyfikacja Europejs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ISO 108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yfika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/ 34 / 43</w:t>
            </w:r>
            <w:r>
              <w:rPr>
                <w:rFonts w:cs="Arial" w:ascii="Arial" w:hAnsi="Arial"/>
                <w:sz w:val="17"/>
                <w:szCs w:val="17"/>
              </w:rPr>
              <w:t>23 / 32 / 41 in 2.0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0"/>
                <w:szCs w:val="20"/>
              </w:rPr>
              <w:t>Klasyfikacja ogni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13501-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yfika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l-s1*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0"/>
                <w:szCs w:val="20"/>
              </w:rPr>
              <w:t>Antypoślizgowoś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 51130 –BGR 1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yfika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0"/>
                <w:szCs w:val="20"/>
              </w:rPr>
              <w:t>Izolacja akustycz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ISO 717-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B / 5dB / 6dB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kterystyka użytko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niecenie resztk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ISO 24343-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09 / ≤ 0.11 / ≤ 0.1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wałość bar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ISO105 -B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yfika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orność na styk punkt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DE 0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h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2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yelektrostatycznoś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18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. 2.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ność na kółka (typ W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 49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stycznoś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 243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Ø 20(2,5mm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ność termicz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126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,K/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odnictwo ciepł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ISO 104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/(m.K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 / 0.015/ 0.018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powierzch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car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ność chemicz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ISO 269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yfika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3. </w:t>
      </w:r>
      <w:r>
        <w:rPr>
          <w:rFonts w:cs="Arial" w:ascii="Arial" w:hAnsi="Arial"/>
          <w:b/>
          <w:sz w:val="20"/>
          <w:u w:val="single"/>
        </w:rPr>
        <w:t>SPRZĘ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można wykonać przy użyciu sprzętu zaakceptowanego przez Inspektora nadzoru budowlaneg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  <w:u w:val="single"/>
        </w:rPr>
        <w:t>TRANSPORT I SKŁADOWA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ykładzina powinna być zapakowana oryginalnie z opisem producenta i na czas magazynowania ustawiona w pozycji pionowej w suchym pomieszczeniu w temperaturze nie niższej niż 12oC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  <w:u w:val="single"/>
        </w:rPr>
        <w:t>WYKONANIE ROBÓ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5.1.</w:t>
      </w:r>
      <w:r>
        <w:rPr>
          <w:rFonts w:cs="Arial" w:ascii="Arial" w:hAnsi="Arial"/>
          <w:sz w:val="20"/>
          <w:szCs w:val="20"/>
        </w:rPr>
        <w:t xml:space="preserve"> Wykonawca przedstawi Inspektorowi nadzoru budowlanego do akceptacji harmonogram robót uwzględniający wszystkie warunki, w jakich roboty będą wykonywa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5.2. Opis ogóln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łoże powinno być gładkie, bez pęknięć, odtłuszczone, wytrzymałe, równe, suche, oczyszczone z wszelkich zabrudzeń i przygotowane zgodnie z przepisami budowlanym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leży pamiętać, że resztki asfaltu, tłuszczy, środków impregnujących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rament z długopisów itp. mogą powodować odbarwienia wykładzin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łoże powinno być gładkie, bez pęknięć, odtłuszczone, wytrzymałe, równe, suche, oczyszczone z wszelkich zabrudzeń i przygotowane zgodnie z przepisami budowlany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pamiętać, że resztki asfaltu, tłuszczy, środków impregnujących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rament z długopisów itp. mogą powodować odbarwienia wykładzin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y podkładach cementowych zaleca się stosowanie mas wygładzających (samopoziomujących) przeznaczonych do stosowania pod wykładziny elastycz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a z płyt wiórowych należy kłaść zgodnie z zaleceniami ich producent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Gdy zastosowane jest ogrzewanie podłogowe należy pamiętać, że wykładzina podłogowa nie może być narażona na temperaturę przekraczającą 28oC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eciwnym wypadku może ulec odbarwieniu lub innym nieodwracalnym zmiano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ygotowania podłoża stosuje się tylko masy wodoodpor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ilgotność podłoża nie powinna być wyższa niż 2% dla podłoży cementowych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0,5% dla podłoży z anhydrytu (gipsu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chnologia układania wykładzin PCV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 wykonania montażu wykładzin można przystąpić dopiero po zakończeniu wszelkich prac budowlano - instalacyjnych (w szczególności prac mokrych) ze wszystkimi otworami okiennymi i drzwiowymi zamykanymi i szczelnymi wraz z próbami ciśnieniowymi instalacji, CO. Temperatura w pomieszczeniu, w którym układamy wykładzinę nie mniejsza niż 18 stopni C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wierzchnie układa się na podłożu suchym, gładkim, czystym i odpylonym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tak przygotowana nawierzchnię przyklejamy wykładzinę a jej brzegi spawamy ze sobą. Istnieje możliwość wywinięcia na ściany(cokół, dodatkowe listwy wyoblające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6. </w:t>
      </w:r>
      <w:r>
        <w:rPr>
          <w:rFonts w:cs="Arial" w:ascii="Arial" w:hAnsi="Arial"/>
          <w:b/>
          <w:sz w:val="20"/>
          <w:u w:val="single"/>
        </w:rPr>
        <w:t>KONTROLA JAKOŚC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czas odbioru jakościowego płytek, stosowanych jako okładziny ścienne należy sprawdzi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7" w:leader="none"/>
        </w:tabs>
        <w:ind w:left="1077" w:hanging="226"/>
        <w:jc w:val="both"/>
        <w:rPr/>
      </w:pPr>
      <w:r>
        <w:rPr>
          <w:rFonts w:cs="Arial" w:ascii="Arial" w:hAnsi="Arial"/>
          <w:sz w:val="20"/>
          <w:szCs w:val="20"/>
        </w:rPr>
        <w:t>zaświadczenie o jakości wystawione przez producent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7" w:leader="none"/>
        </w:tabs>
        <w:ind w:left="1077" w:hanging="2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tunek dostarczonych płytek (płytki w I gatunku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7" w:leader="none"/>
        </w:tabs>
        <w:ind w:left="1077" w:hanging="2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litość bar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7" w:leader="none"/>
        </w:tabs>
        <w:ind w:left="1077" w:hanging="2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 powierzchni (brak pęknięć i odprysków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7" w:leader="none"/>
        </w:tabs>
        <w:ind w:left="1077" w:hanging="2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ość zachowania kształtu (nie może występować zwichrowanie, łukowatość, rombowatość płytek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7" w:leader="none"/>
        </w:tabs>
        <w:ind w:left="1077" w:hanging="2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ość zachowania wymiar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ytki ceramiczne powinny odznaczać się następującymi cecham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7" w:leader="none"/>
        </w:tabs>
        <w:ind w:left="1077" w:hanging="2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iąkliwością nie większą niż 0,1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7" w:leader="none"/>
        </w:tabs>
        <w:ind w:left="1077" w:hanging="2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rzymałością na zginanie co najmniej 35 N/m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7" w:leader="none"/>
        </w:tabs>
        <w:ind w:left="1077" w:hanging="226"/>
        <w:jc w:val="both"/>
        <w:rPr/>
      </w:pPr>
      <w:r>
        <w:rPr>
          <w:rFonts w:cs="Arial" w:ascii="Arial" w:hAnsi="Arial"/>
          <w:sz w:val="20"/>
          <w:szCs w:val="20"/>
        </w:rPr>
        <w:t>wysoką odpornością na ściera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7" w:leader="none"/>
        </w:tabs>
        <w:ind w:left="1077" w:hanging="2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trzymałością na uderzeni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7" w:leader="none"/>
        </w:tabs>
        <w:ind w:left="1077" w:hanging="2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nością na plamienie.</w:t>
      </w:r>
    </w:p>
    <w:p>
      <w:pPr>
        <w:pStyle w:val="TextBody"/>
        <w:rPr/>
      </w:pPr>
      <w:r>
        <w:rPr>
          <w:rFonts w:cs="Arial" w:ascii="Arial" w:hAnsi="Arial"/>
        </w:rPr>
        <w:t>Płytki powinny posiadać oznaczenia na powierzchni montażowej: symbol producenta i numer normy. Na opakowaniu powinny być umieszczone dane producenta, oznaczenie rodzaju płytek, wymiarów, barwy i gatunku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7. </w:t>
      </w:r>
      <w:r>
        <w:rPr>
          <w:rFonts w:cs="Arial" w:ascii="Arial" w:hAnsi="Arial"/>
          <w:b/>
          <w:sz w:val="20"/>
          <w:u w:val="single"/>
        </w:rPr>
        <w:t>OBMIAR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Jednostką obmiarową robót okładzinowych jest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arówno Inżynier jak i wykonawca mogą żądać końcowego sprawdzenia dostarczonego materiału w przypadku wątpliwości. Żądanie wykonawcy musi być na piśmie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8. </w:t>
      </w:r>
      <w:r>
        <w:rPr>
          <w:rFonts w:cs="Arial" w:ascii="Arial" w:hAnsi="Arial"/>
          <w:b/>
          <w:sz w:val="20"/>
          <w:u w:val="single"/>
        </w:rPr>
        <w:t>ODBIÓR ROBÓT</w:t>
      </w:r>
    </w:p>
    <w:p>
      <w:pPr>
        <w:pStyle w:val="TextBody"/>
        <w:rPr/>
      </w:pPr>
      <w:r>
        <w:rPr>
          <w:rFonts w:cs="Arial" w:ascii="Arial" w:hAnsi="Arial"/>
        </w:rPr>
        <w:t>Odbiór powinien obejmować:</w:t>
      </w:r>
    </w:p>
    <w:p>
      <w:pPr>
        <w:pStyle w:val="TextBody"/>
        <w:rPr/>
      </w:pPr>
      <w:r>
        <w:rPr>
          <w:rFonts w:cs="Arial" w:ascii="Arial" w:hAnsi="Arial"/>
        </w:rPr>
        <w:t>- sprawdzenie wyglądu zewnętrznego (badanie należy wykonać przez ocenę wzrokową)</w:t>
      </w:r>
    </w:p>
    <w:p>
      <w:pPr>
        <w:pStyle w:val="TextBody"/>
        <w:rPr/>
      </w:pPr>
      <w:r>
        <w:rPr>
          <w:rFonts w:cs="Arial" w:ascii="Arial" w:hAnsi="Arial"/>
        </w:rPr>
        <w:t>- sprawdzenie równości podłoża za pomocą niwelatora (siatka niwelacyjno - pomiarowa powinna być wykonana w rozstawie 2m/2m) lub za pomocą łaty o dł. 2m odchylenia nierówności podłoża nie mogą przekraczać 3mm na 2m łaci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-    po wykonaniu pomiarów należy wykonać operat z naniesionymi rzędnymi i  zakończony  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otatką służbową.</w:t>
      </w:r>
    </w:p>
    <w:p>
      <w:pPr>
        <w:pStyle w:val="TextBody"/>
        <w:rPr/>
      </w:pPr>
      <w:r>
        <w:rPr>
          <w:rFonts w:cs="Arial" w:ascii="Arial" w:hAnsi="Arial"/>
        </w:rPr>
        <w:t>Odbiór materiałów i robót powinien obejmować zgodności z dokumentacją projektową oraz sprawdzeniem właściwości technicznych tych materiałów z wystawionymi atestami wytwórców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ie dopuszcza się stosowania materiałów, których właściwości nie odpowiadają wymaganiom technicznym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9. </w:t>
      </w:r>
      <w:r>
        <w:rPr>
          <w:rFonts w:cs="Arial" w:ascii="Arial" w:hAnsi="Arial"/>
          <w:b/>
          <w:sz w:val="20"/>
          <w:u w:val="single"/>
        </w:rPr>
        <w:t>PODSTAWA PŁATNOŚCI</w:t>
      </w:r>
    </w:p>
    <w:p>
      <w:pPr>
        <w:pStyle w:val="Normal"/>
        <w:rPr/>
      </w:pPr>
      <w:r>
        <w:rPr>
          <w:rFonts w:cs="Arial" w:ascii="Arial" w:hAnsi="Arial"/>
        </w:rPr>
        <w:t>Podstawa płatności wg uzgodnień kontraktu na roboty budowlan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10. </w:t>
      </w:r>
      <w:r>
        <w:rPr>
          <w:rFonts w:cs="Arial" w:ascii="Arial" w:hAnsi="Arial"/>
          <w:b/>
          <w:sz w:val="20"/>
          <w:u w:val="single"/>
        </w:rPr>
        <w:t>PRZEPISY ZWIĄZAN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Dz. U. nr 75/2002 „Warunki techniczne jakim powinny odpowiadać budynki i ich usytuowanie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-Polskie normy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lang w:eastAsia="pl-PL"/>
        </w:rPr>
        <w:t>PN-EN ISO 24341:2012: Elastyczne i włókiennicze pokrycia podłogowe - Wyznaczanie długości, szerokości i prostoliniowości arkusza (oryg.)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lang w:eastAsia="pl-PL"/>
        </w:rPr>
        <w:t>PN-EN ISO 24342:2012: Elastyczne i włókiennicze pokrycia podłogowe - Wyznaczanie długości, prostoliniowości i prostokątności boków płytek (oryg.)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lang w:eastAsia="pl-PL"/>
        </w:rPr>
        <w:t>PN-EN ISO 24346:2012: Elastyczne pokrycia podłogowe - Wyznaczanie grubości całkowitej (oryg.)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lang w:eastAsia="pl-PL"/>
        </w:rPr>
        <w:t>PN-EN ISO 24340:2012: Elastyczne pokrycia podłogowe - Wyznaczanie grubości warstw (oryg.)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lang w:eastAsia="pl-PL"/>
        </w:rPr>
      </w:pPr>
      <w:r>
        <w:rPr>
          <w:lang w:eastAsia="pl-PL"/>
        </w:rPr>
        <w:t>PN-EN ISO 23997:2012: Elastyczne pokrycia podłogowe - Wyznaczanie masy powierzchniowej (oryg.)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lang w:eastAsia="pl-PL"/>
        </w:rPr>
      </w:pPr>
      <w:r>
        <w:rPr>
          <w:lang w:eastAsia="pl-PL"/>
        </w:rPr>
        <w:t>PN-EN ISO 24345:2012: Elastyczne pokrycia podłogowe - Wyznaczanie odporności na rozwarstwianie (oryg.)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lang w:eastAsia="pl-PL"/>
        </w:rPr>
      </w:pPr>
      <w:r>
        <w:rPr>
          <w:lang w:eastAsia="pl-PL"/>
        </w:rPr>
        <w:t>PN-EN 432:1999: Elastyczne pokrycia podłogowe - Wyznaczanie siły ścinającej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lang w:eastAsia="pl-PL"/>
        </w:rPr>
        <w:t>PN-EN ISO 24343-1:2012: Elastyczne i laminowane pokrycia podłogowe - Wyznaczanie wgniecenia i wgniecenia resztkowego - Część 1: Wgniecenie resztkowe (oryg.)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lang w:eastAsia="pl-PL"/>
        </w:rPr>
        <w:t>PN-EN ISO 23999:2012: Elastyczne pokrycia podłogowe - Wyznaczanie stabilności wymiarów i zwijania się po działaniu ciepła (oryg.)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lang w:eastAsia="pl-PL"/>
        </w:rPr>
        <w:t>PN-EN ISO 24344:2012: Elastyczne pokrycia podłogowe - Wyznaczanie giętkości i ugięcia (oryg.)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lang w:eastAsia="pl-PL"/>
        </w:rPr>
        <w:t>PN-EN ISO 23996:2012: Elastyczne pokrycia podłogowe - Wyznaczanie gęstości (oryg.)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lang w:eastAsia="pl-PL"/>
        </w:rPr>
      </w:pPr>
      <w:r>
        <w:rPr>
          <w:lang w:eastAsia="pl-PL"/>
        </w:rPr>
        <w:t>PN-EN 660-1:2002: Elastyczne pokrycia podłogowe - Wyznaczanie odporności na ścieranie - Część 1: Metoda Stuttgart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lang w:eastAsia="pl-PL"/>
        </w:rPr>
        <w:t>PN-EN 664:2000: Elastyczne pokrycia podłogowe - Wyznaczanie ubytku części lotnych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lang w:eastAsia="pl-PL"/>
        </w:rPr>
        <w:t>PN-EN 684:2001: Elastyczne pokrycia podłogowe - Wyznaczanie wytrzymałości spoin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lang w:eastAsia="pl-PL"/>
        </w:rPr>
      </w:pPr>
      <w:r>
        <w:rPr>
          <w:lang w:eastAsia="pl-PL"/>
        </w:rPr>
        <w:t>PN-EN 1372:2001: Kleje - Metoda badania klejów do wykładzin podłogowych i okładzin ściennych - Metoda oddzierania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lang w:eastAsia="pl-PL"/>
        </w:rPr>
        <w:t>PN-EN 1373:2001: Kleje - Metoda badania klejów do wykładzin podłogowych i okładzin ściennych - Metoda ścinania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lang w:eastAsia="pl-PL"/>
        </w:rPr>
        <w:t>PN-EN 1841:2001: Kleje - Metody badań klejów do wykładzin podłogowych i okładzin ściennych - Oznaczanie zmiany wymiarów wykładzin podłogowych typu linoleum przy kontakcie z klejem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lang w:eastAsia="pl-PL"/>
        </w:rPr>
        <w:t>PN-EN 1902:2002: Kleje - Metoda badania klejów do wykładzin podłogowych i okładzin ściennych - Oznaczanie pełzania podczas ścinania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lang w:eastAsia="pl-PL"/>
        </w:rPr>
        <w:t>PN-EN 1903:2008: Kleje - Metoda badania klejów do wykładzin podłogowych lub okładzin ściennych z tworzyw sztucznych lub gumy - Oznaczanie zmian wymiarów po przyspieszonym starzeniu (oryg.)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lang w:eastAsia="pl-PL"/>
        </w:rPr>
        <w:t>PN-EN 13892-7:2004: Metody badania materiałów na podkłady podłogowe - Część 7: Oznaczanie odporności na ścieranie materiałów podkładów podłogowych pokrytych wykładziną podłogową pod naciskiem toczącego się koła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lang w:eastAsia="pl-PL"/>
        </w:rPr>
        <w:t>PN-EN 13415:2010: Badanie klejów do wykładzin podłogowych - Wyznaczanie rezystancji elektrycznej błon klejowych i kompozytów (oryg.)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lang w:eastAsia="pl-PL"/>
        </w:rPr>
        <w:t>PN-EN 14259:2005: Kleje do wykładzin podłogowych - Wymagania dotyczące mechanicznych i elektrycznych właściwości użytkowych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rPr/>
      </w:pPr>
      <w:r>
        <w:rPr>
          <w:lang w:eastAsia="pl-PL"/>
        </w:rPr>
        <w:t>Warunki Techniczne Wykonania i Odbioru Robót Budowlanych cz. B Roboty wykończeniowe, Posadzki z wykładzin włókien i polichlorku winylu 44/2009; Instytut Techniki Budowlanej. ISBN 978-83-249-2031-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lang w:eastAsia="pl-PL"/>
        </w:rPr>
      </w:pPr>
      <w:r>
        <w:rPr>
          <w:rFonts w:cs="Arial" w:ascii="Arial" w:hAnsi="Arial"/>
          <w:b/>
          <w:bCs/>
          <w:i/>
          <w:iCs/>
          <w:sz w:val="20"/>
          <w:lang w:eastAsia="pl-P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15430</wp:posOffset>
              </wp:positionH>
              <wp:positionV relativeFrom="paragraph">
                <wp:posOffset>-2730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7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-2.1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7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78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false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Hps">
    <w:name w:val="hps"/>
    <w:qFormat/>
    <w:rPr/>
  </w:style>
  <w:style w:type="character" w:styleId="Nagwek3Znak">
    <w:name w:val="Nagłówek 3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124" w:right="0" w:hanging="2124"/>
      <w:jc w:val="both"/>
    </w:pPr>
    <w:rPr>
      <w:sz w:val="22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06:00Z</dcterms:created>
  <dc:creator>Sławomir  Golenko</dc:creator>
  <dc:description/>
  <cp:keywords/>
  <dc:language>en-US</dc:language>
  <cp:lastModifiedBy>Katarzyna Langhans</cp:lastModifiedBy>
  <cp:lastPrinted>2009-06-30T13:57:00Z</cp:lastPrinted>
  <dcterms:modified xsi:type="dcterms:W3CDTF">2021-04-09T07:48:00Z</dcterms:modified>
  <cp:revision>21</cp:revision>
  <dc:subject/>
  <dc:title>21</dc:title>
</cp:coreProperties>
</file>