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1/12.</w:t>
        <w:tab/>
        <w:t>ROBOTY MALARSKIE I OKŁADZINOW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  <w:r>
        <w:rPr>
          <w:rFonts w:cs="Arial" w:ascii="Arial" w:hAnsi="Arial"/>
          <w:bCs/>
          <w:sz w:val="20"/>
        </w:rPr>
        <w:t>12.7.</w:t>
        <w:tab/>
        <w:t>ROBOTY OKŁADZINOWE Z PVC ELEKTROPRZEWODZĄCEGO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CPV: 45430000 _ POKRYWANIE PODŁÓG I ŚCIAN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b/>
          <w:sz w:val="20"/>
          <w:u w:val="single"/>
        </w:rPr>
        <w:t>WSTĘ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edmiotem niniejszej Specyfikacji Technicznej są wymagania dotyczące wykonania i odbioru posadzek wewnętrznych z elektroprzewodzącego PC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 Zakres stosowania 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jest stosowana jako dokument przy realizacji robót wymienionych w pkt. 1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oty, których dotyczy Specyfikacja, obejmują wszystkie czynności umożliwiające i mające na celu wykonanie okładzin ś wewnętrznych posadzek, mających cel ochronny, lub dekoracyjny, wykonanych z okładzin elektroprzewodzącego PV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kreślenia podstawowe w niniejszej ST są zgodne z obowiązującymi odpowiednimi normami oraz określeniami podanymi w specyfikacji Wymagania Ogól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ść ich wykonania oraz za zgodność z dokumentacją projektową, ST i poleceniami Inspektora nadzoru budowlanego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ładziny powinny być stosowane zgodnie z instrukcjami producenta i projektem technicznym opracowanym dla określonego zastoso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i odbiór na podstawie obowiązujących warunków technicznych stosowania i Polskich, oraz Europejskich Nor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piowanie, powielanie i dokonywanie zmian w projekcie bez zgody autora jest niedozwolone (Ustawa o prawie autorskim i prawach pokrewnych z dn. 04.02.1994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.5.1. Wymogi formal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okładzin podłogowych winno być zlecone przedsiębiorstwu mającemu właściwe doświadczenie w realizacji tego typu robót i gwarantującemu właściwą jakość wykon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stwo okładzin podłogowych zgodnie z wymaganiami nor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magane dokumenty dotyczące wykładzin PC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est higieniczny PZH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klaracja producenta DOP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.5.2. Warunki organizacyj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 przystąpieniem do robót wykonawcy oraz nadzór techniczny winny się dokładnie zaznajomić z całością dokumentacji technicznej, oraz z projektem organizacji robót, wykonanym przez Inspektora nadzoru budowlanego. Wszelkie ewentualne niejasności w sprawach technicznych należy wyjaśnić z autorami poszczególnych opracowań przed przystąpieniem do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iekolwiek zmiany w dokumentacji technicznej mogą być dokonywane w takcie wykonawstwa, tylko po uzyskaniu akceptacji Inspektora nadzoru budowlanego, a w przypadku zmian dotyczących zasadniczych elementów lub rozwiązań projektowych należy uzyskać dodatkową akceptację projektan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kładziny wewnętrzne można wykonywać po upływie 4 miesięcy od zakończenia stanu surowego budynku, a okładziny zewnętrzne po upływie 6 miesięcy. Okładziny wewnętrzne można wykonywać po wykonaniu: wszystkich robót budowlanych z wyjątkiem malowania ścian, podłóg z materiałów mineralnych łącznie z cokołami, roboty instalacyjne z przeprowadzeniem prób ciśnieniowych, robót instalacyjnych bez montażu osprzętu, obrobieniu wszystkich bruzd tynkiem lub masami naprawczym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Wykładzina przewodząca ładunki elektryczne – odprowadzająca ładunki do uziemn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90825" cy="279082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ykładzina winylowa, homogeniczna specjalistyczna przewodząca ładunki elektryczne-  odprowadzająca ładunki do uziemienia przeznaczona do sal operacyjnych, serwerowni, rentgenu, tomografii komputerowej i innych pomieszczeń, gdzie znajdują się urządzenia do badań. Zabezpieczieczona fabrycznie systemem zabezpieczenia powierzchni nie wymagającym nakładania żadnych powłok ochronnych przez cały okres użytkowania produktu, odporna na jodynę i krew.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Wykładzina obiektowa: homogeniczna wykładzina PVC (typ wykładziny EN 649), grubość całkowita 2,00 mm, grubość warstwy użytkowej 2,00 mm, dostarczana w postaci rolki 2,00m x 20,00mb, waga 3060 g/m2, wgniecenie resztkowe ≤0,03 mm. Właściwości przewodzące wg EN 1081 104 ≤ Rt ≤ 106 Ohm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YFIKACJA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grubość całkowita wg EN 428 -</w:t>
      </w:r>
      <w:r>
        <w:rPr>
          <w:rFonts w:cs="Verdana" w:ascii="Verdana" w:hAnsi="Verdana"/>
          <w:sz w:val="20"/>
          <w:szCs w:val="20"/>
        </w:rPr>
        <w:t>2.0 m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ga całkowita wg EN 430</w:t>
      </w:r>
      <w:r>
        <w:rPr>
          <w:rFonts w:cs="Verdana" w:ascii="Verdana" w:hAnsi="Verdana"/>
          <w:sz w:val="20"/>
          <w:szCs w:val="20"/>
        </w:rPr>
        <w:t xml:space="preserve"> max- 3060g/m2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klasa użytkowa wg EN 685 </w:t>
      </w:r>
      <w:r>
        <w:rPr>
          <w:rFonts w:cs="Verdana" w:ascii="Verdana" w:hAnsi="Verdana"/>
          <w:sz w:val="20"/>
          <w:szCs w:val="20"/>
        </w:rPr>
        <w:t>34/4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klasyfikacja ogniowa wg EN 13501-1</w:t>
      </w:r>
      <w:r>
        <w:rPr>
          <w:rFonts w:cs="Verdana" w:ascii="Verdana" w:hAnsi="Verdana"/>
          <w:sz w:val="20"/>
          <w:szCs w:val="20"/>
        </w:rPr>
        <w:t xml:space="preserve"> Bfl-s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łaściwości przewodzące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EN 108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  </w:t>
      </w:r>
      <w:bookmarkStart w:id="0" w:name="_Hlk527971030"/>
      <w:r>
        <w:rPr>
          <w:rFonts w:cs="Verdana" w:ascii="Verdana" w:hAnsi="Verdana"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≤ Rt ≤ 10</w:t>
      </w:r>
      <w:r>
        <w:rPr>
          <w:rFonts w:cs="Verdana" w:ascii="Verdana" w:hAnsi="Verdana"/>
          <w:sz w:val="20"/>
          <w:szCs w:val="20"/>
          <w:vertAlign w:val="superscript"/>
        </w:rPr>
        <w:t xml:space="preserve">6 </w:t>
      </w:r>
      <w:r>
        <w:rPr>
          <w:rFonts w:cs="Verdana" w:ascii="Verdana" w:hAnsi="Verdana"/>
          <w:sz w:val="20"/>
          <w:szCs w:val="20"/>
        </w:rPr>
        <w:t>Ohm</w:t>
      </w:r>
      <w:bookmarkEnd w:id="0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wartośc spoiwa ISO 10581 – typ 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bezpieczenie powierzchni </w:t>
      </w:r>
      <w:r>
        <w:rPr>
          <w:rFonts w:cs="Verdana" w:ascii="Verdana" w:hAnsi="Verdana"/>
          <w:sz w:val="20"/>
          <w:szCs w:val="20"/>
          <w:lang w:val="en-US" w:eastAsia="en-US"/>
        </w:rPr>
        <w:t>systemem zabezpieczenia powierzchni nie wymagający nakładania żadnych powłok ochronnych przez cały okres użytkowania produktu, odporne na jodynę i krew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tabilność wymiarowa wg EN 434</w:t>
      </w:r>
      <w:r>
        <w:rPr>
          <w:rFonts w:cs="Verdana" w:ascii="Verdana" w:hAnsi="Verdana"/>
          <w:sz w:val="20"/>
          <w:szCs w:val="20"/>
        </w:rPr>
        <w:t xml:space="preserve"> ≤ 0.40 %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gniecenia resztkowe -zalecane</w:t>
      </w:r>
      <w:r>
        <w:rPr>
          <w:rFonts w:cs="Verdana" w:ascii="Verdana" w:hAnsi="Verdana"/>
          <w:sz w:val="20"/>
          <w:szCs w:val="20"/>
        </w:rPr>
        <w:t xml:space="preserve"> (pomiar) </w:t>
      </w:r>
      <w:r>
        <w:rPr>
          <w:rFonts w:cs="Arial" w:ascii="Arial" w:hAnsi="Arial"/>
          <w:sz w:val="20"/>
          <w:szCs w:val="20"/>
          <w:vertAlign w:val="superscript"/>
        </w:rPr>
        <w:t>˷</w:t>
      </w:r>
      <w:r>
        <w:rPr>
          <w:rFonts w:cs="Verdana" w:ascii="Verdana" w:hAnsi="Verdana"/>
          <w:sz w:val="20"/>
          <w:szCs w:val="20"/>
        </w:rPr>
        <w:t xml:space="preserve"> 0.03 mm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dporność chemiczna</w:t>
        <w:tab/>
        <w:t>EN 423</w:t>
      </w:r>
      <w:r>
        <w:rPr>
          <w:rFonts w:cs="Verdana" w:ascii="Verdana" w:hAnsi="Verdana"/>
          <w:sz w:val="20"/>
          <w:szCs w:val="20"/>
        </w:rPr>
        <w:tab/>
        <w:t>- O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urowce w pełni zgodne z rozporządzeniem REACH, Certyfikat Floorscore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TVOC po 28 dniach ISO 16000-6  </w:t>
      </w:r>
      <w:r>
        <w:rPr>
          <w:rFonts w:cs="Verdana" w:ascii="Verdana" w:hAnsi="Verdana"/>
          <w:sz w:val="20"/>
          <w:szCs w:val="20"/>
        </w:rPr>
        <w:t>&lt; 10 µg/ m3 (norma wymaga min. &lt; 100 µg/ m3. Mniejszy wynik –zdrowsze powietrze w pomieszczeni</w: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b/>
          <w:sz w:val="20"/>
          <w:u w:val="single"/>
        </w:rPr>
        <w:t>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oboty można wykonać przy użyciu sprzętu zaakceptowanego przez Inspektora nadzoru budowlan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TRANSPORT I SKŁADOWA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ładzina powinna być zapakowana oryginalnie z opisem producenta i na czas magazynowania ustawiona w pozycji pionowej w suchym pomieszczeniu w temperaturze nie niższej niż 12oC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1.</w:t>
      </w:r>
      <w:r>
        <w:rPr>
          <w:rFonts w:cs="Arial" w:ascii="Arial" w:hAnsi="Arial"/>
          <w:sz w:val="20"/>
          <w:szCs w:val="20"/>
        </w:rPr>
        <w:t xml:space="preserve"> Wykonawca przedstawi Inspektorowi nadzoru budowlanego do akceptacji harmonogram robót uwzględniający wszystkie warunki, w jakich roboty będą wykonyw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2. Opis ogól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łoże powinno być gładkie, bez pęknięć, odtłuszczone, wytrzymałe, równe, suche, oczyszczone z wszelkich zabrudzeń i przygotowane zgodnie z przepisami budowlan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amiętać, że resztki asfaltu, tłuszczy, środków impregnując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ment z długopisów itp. mogą powodować odbarwienia wykładz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winno być gładkie, bez pęknięć, odtłuszczone, wytrzymałe, równe, suche, oczyszczone z wszelkich zabrudzeń i przygotowane zgodnie z przepisami budowla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leży pamiętać, że resztki asfaltu, tłuszczy, środków impregnując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ment z długopisów itp. mogą powodować odbarwienia wykładz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odkładach cementowych zaleca się stosowanie mas wygładzających (samopoziomujących) przeznaczonych do stosowania pod wykładziny elasty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z płyt wiórowych należy kłaść zgodnie z zaleceniami ich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dy zastosowane jest ogrzewanie podłogowe należy pamiętać, że wykładzina podłogowa nie może być narażona na temperaturę przekraczającą 28oC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rzeciwnym wypadku może ulec odbarwieniu lub innym nieodwracalnym zmian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podłoża stosuje się tylko masy wodoodpor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gotność podłoża nie powinna być wyższa niż 2% dla podłoży cement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0,5% dla podłoży z anhydrytu (gipsu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ologia układania wykładzin PC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wykonania montażu wykładzin można przystąpić dopiero po zakończeniu wszelkich prac budowlano - instalacyjnych (w szczególności prac mokrych) ze wszystkimi otworami okiennymi i drzwiowymi zamykanymi i szczelnymi wraz z próbami ciśnieniowymi instalacji, CO. Temperatura w pomieszczeniu, w którym układamy wykładzinę nie mniejsza niż 18 stopni 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e układa się na podłożu suchym, gładkim, czystym i odpylony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tak przygotowana nawierzchnię przyklejamy wykładzinę a jej brzegi spawamy ze sobą. Istnieje możliwość wywinięcia na ściany(cokół, dodatkowe listwy wyoblając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6. </w:t>
      </w:r>
      <w:r>
        <w:rPr>
          <w:rFonts w:cs="Arial" w:ascii="Arial" w:hAnsi="Arial"/>
          <w:b/>
          <w:sz w:val="20"/>
          <w:u w:val="single"/>
        </w:rPr>
        <w:t>KONTROLA JAK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czas odbioru jakościowego okładziny podłogowej należy sprawdzi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jakości wystawione przez produce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/>
      </w:pPr>
      <w:r>
        <w:rPr>
          <w:rFonts w:cs="Arial" w:ascii="Arial" w:hAnsi="Arial"/>
          <w:sz w:val="20"/>
          <w:szCs w:val="20"/>
        </w:rPr>
        <w:t>gatunek dostarczonej wykładz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/>
      </w:pPr>
      <w:r>
        <w:rPr>
          <w:rFonts w:cs="Arial" w:ascii="Arial" w:hAnsi="Arial"/>
          <w:sz w:val="20"/>
          <w:szCs w:val="20"/>
        </w:rPr>
        <w:t>jednolitość bar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powierzchni (brak pęknięć i odprysków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/>
      </w:pPr>
      <w:r>
        <w:rPr>
          <w:rFonts w:cs="Arial" w:ascii="Arial" w:hAnsi="Arial"/>
          <w:sz w:val="20"/>
          <w:szCs w:val="20"/>
        </w:rPr>
        <w:t>prawidłowość zachowania kształtu (nie może występować zwichrowanie, łukowato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zachowania wymiar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ładziny powinny odznaczać się następującymi cech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ą odpornością na ście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rzymałością na uderz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cią na plamien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7. </w:t>
      </w:r>
      <w:r>
        <w:rPr>
          <w:rFonts w:cs="Arial" w:ascii="Arial" w:hAnsi="Arial"/>
          <w:b/>
          <w:sz w:val="20"/>
          <w:u w:val="single"/>
        </w:rPr>
        <w:t>OBMIA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dnostką obmiarową robót okładzinowych jest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równo Inżynier jak i wykonawca mogą żądać końcowego sprawdzenia dostarczonego materiału w przypadku wątpliwości. Żądanie wykonawcy musi być na piśmi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8. </w:t>
      </w:r>
      <w:r>
        <w:rPr>
          <w:rFonts w:cs="Arial" w:ascii="Arial" w:hAnsi="Arial"/>
          <w:b/>
          <w:sz w:val="20"/>
          <w:u w:val="single"/>
        </w:rPr>
        <w:t>ODBIÓR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dbiór powinien obejmować:</w:t>
      </w:r>
    </w:p>
    <w:p>
      <w:pPr>
        <w:pStyle w:val="TextBody"/>
        <w:rPr/>
      </w:pPr>
      <w:r>
        <w:rPr>
          <w:rFonts w:cs="Arial" w:ascii="Arial" w:hAnsi="Arial"/>
        </w:rPr>
        <w:t>- sprawdzenie wyglądu zewnętrznego (badanie należy wykonać przez ocenę wzrokową)</w:t>
      </w:r>
    </w:p>
    <w:p>
      <w:pPr>
        <w:pStyle w:val="TextBody"/>
        <w:rPr/>
      </w:pPr>
      <w:r>
        <w:rPr>
          <w:rFonts w:cs="Arial" w:ascii="Arial" w:hAnsi="Arial"/>
        </w:rPr>
        <w:t>- sprawdzenie równości podłoża za pomocą niwelatora (siatka niwelacyjno - pomiarowa powinna być wykonana w rozstawie 2m/2m) lub za pomocą łaty o dł. 2m odchylenia nierówności podłoża nie mogą przekraczać 3mm na 2m łacie</w:t>
      </w:r>
    </w:p>
    <w:p>
      <w:pPr>
        <w:pStyle w:val="TextBody"/>
        <w:rPr/>
      </w:pPr>
      <w:r>
        <w:rPr>
          <w:rFonts w:cs="Arial" w:ascii="Arial" w:hAnsi="Arial"/>
        </w:rPr>
        <w:t xml:space="preserve">-    po wykonaniu pomiarów należy wykonać operat z naniesionymi rzędnymi i  zakończony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atką służbową.</w:t>
      </w:r>
    </w:p>
    <w:p>
      <w:pPr>
        <w:pStyle w:val="TextBody"/>
        <w:rPr/>
      </w:pPr>
      <w:r>
        <w:rPr>
          <w:rFonts w:cs="Arial" w:ascii="Arial" w:hAnsi="Arial"/>
        </w:rPr>
        <w:t>Odbiór materiałów i robót powinien obejmować zgodności z dokumentacją projektową oraz sprawdzeniem właściwości technicznych tych materiałów z wystawionymi atestami wytwórców.</w:t>
      </w:r>
    </w:p>
    <w:p>
      <w:pPr>
        <w:pStyle w:val="TextBody"/>
        <w:rPr/>
      </w:pPr>
      <w:r>
        <w:rPr>
          <w:rFonts w:cs="Arial" w:ascii="Arial" w:hAnsi="Arial"/>
        </w:rPr>
        <w:t>Nie dopuszcza się stosowania materiałów, których właściwości nie odpowiadają wymaganiom techni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9. </w:t>
      </w:r>
      <w:r>
        <w:rPr>
          <w:rFonts w:cs="Arial" w:ascii="Arial" w:hAnsi="Arial"/>
          <w:b/>
          <w:sz w:val="20"/>
          <w:u w:val="single"/>
        </w:rPr>
        <w:t>PODSTAWA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tawa płatności wg uzgodnień kontraktu na roboty budowla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10. </w:t>
      </w:r>
      <w:r>
        <w:rPr>
          <w:rFonts w:cs="Arial" w:ascii="Arial" w:hAnsi="Arial"/>
          <w:b/>
          <w:sz w:val="20"/>
          <w:u w:val="single"/>
        </w:rPr>
        <w:t>PRZEPISY ZWIĄZA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Dz. U. nr 75/2002 „Warunki techniczne jakim powinny odpowiadać budynki i ich usytuowanie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-Polskie normy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1:2012: Elastyczne i włókiennicze pokrycia podłogowe - Wyznaczanie długości, szerokości i prostoliniowości arkusza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2:2012: Elastyczne i włókiennicze pokrycia podłogowe - Wyznaczanie długości, prostoliniowości i prostokątności boków płytek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6:2012: Elastyczne pokrycia podłogowe - Wyznaczanie grubości całkowitej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0:2012: Elastyczne pokrycia podłogowe - Wyznaczanie grubości warstw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3997:2012: Elastyczne pokrycia podłogowe - Wyznaczanie masy powierzchniowej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ISO 24345:2012: Elastyczne pokrycia podłogowe - Wyznaczanie odporności na rozwarstwianie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432:1999: Elastyczne pokrycia podłogowe - Wyznaczanie siły ścinającej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3-1:2012: Elastyczne i laminowane pokrycia podłogowe - Wyznaczanie wgniecenia i wgniecenia resztkowego - Część 1: Wgniecenie resztkowe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3999:2012: Elastyczne pokrycia podłogowe - Wyznaczanie stabilności wymiarów i zwijania się po działaniu ciepła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ISO 24344:2012: Elastyczne pokrycia podłogowe - Wyznaczanie giętkości i ugięcia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ISO 23996:2012: Elastyczne pokrycia podłogowe - Wyznaczanie gęstości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660-1:2002: Elastyczne pokrycia podłogowe - Wyznaczanie odporności na ścieranie - Część 1: Metoda Stuttgar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664:2000: Elastyczne pokrycia podłogowe - Wyznaczanie ubytku części lotnych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684:2001: Elastyczne pokrycia podłogowe - Wyznaczanie wytrzymałości spoin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372:2001: Kleje - Metoda badania klejów do wykładzin podłogowych i okładzin ściennych - Metoda oddzieran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1373:2001: Kleje - Metoda badania klejów do wykładzin podłogowych i okładzin ściennych - Metoda ścinan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841:2001: Kleje - Metody badań klejów do wykładzin podłogowych i okładzin ściennych - Oznaczanie zmiany wymiarów wykładzin podłogowych typu linoleum przy kontakcie z klejem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902:2002: Kleje - Metoda badania klejów do wykładzin podłogowych i okładzin ściennych - Oznaczanie pełzania podczas ścinani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903:2008: Kleje - Metoda badania klejów do wykładzin podłogowych lub okładzin ściennych z tworzyw sztucznych lub gumy - Oznaczanie zmian wymiarów po przyspieszonym starzeniu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3892-7:2004: Metody badania materiałów na podkłady podłogowe - Część 7: Oznaczanie odporności na ścieranie materiałów podkładów podłogowych pokrytych wykładziną podłogową pod naciskiem toczącego się koł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3415:2010: Badanie klejów do wykładzin podłogowych - Wyznaczanie rezystancji elektrycznej błon klejowych i kompozytów (oryg.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pl-PL"/>
        </w:rPr>
        <w:t>PN-EN 14259:2005: Kleje do wykładzin podłogowych - Wymagania dotyczące mechanicznych i elektrycznych właściwości użytkowych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>
          <w:lang w:eastAsia="pl-PL"/>
        </w:rPr>
        <w:t>Warunki Techniczne Wykonania i Odbioru Robót Budowlanych cz. B Roboty wykończeniowe, Posadzki z wykładzin włókien i polichlorku winylu 44/2009; Instytut Techniki Budowlanej. ISBN 978-83-249-2031-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5430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24" w:right="0" w:hanging="2124"/>
      <w:jc w:val="both"/>
    </w:pPr>
    <w:rPr>
      <w:sz w:val="2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06:00Z</dcterms:created>
  <dc:creator>Sławomir  Golenko</dc:creator>
  <dc:description/>
  <cp:keywords/>
  <dc:language>en-US</dc:language>
  <cp:lastModifiedBy>Katarzyna Langhans</cp:lastModifiedBy>
  <cp:lastPrinted>2009-06-30T13:57:00Z</cp:lastPrinted>
  <dcterms:modified xsi:type="dcterms:W3CDTF">2021-04-09T07:51:00Z</dcterms:modified>
  <cp:revision>13</cp:revision>
  <dc:subject/>
  <dc:title>21</dc:title>
</cp:coreProperties>
</file>